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5006"/>
      </w:tblGrid>
      <w:tr>
        <w:trPr/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носится депутатом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.Н. Глеб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и силу отдельных положений законодательных актов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1) статью 6 Закона Ульяновской области от 2 ноября 2005 года № 105-ЗО   "О разграничении полномочий органов государственной власти Ульяновской области в сфере охраны окружающей среды" ("Ульяновская правда" от 08.11.2005 № 103-104; от 13.11.2007 № 96; от 22.07.2009 № 59)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/>
      </w:pPr>
      <w:r>
        <w:rPr/>
        <w:tab/>
        <w:t xml:space="preserve">2) пункт 5 Закона Ульяновской области от 8 ноября 2007 года № 172-ЗО    "О внесении изменений в Закон Ульяновской области "О разграничении полномочий органов государственной власти Ульяновской области в сфере охраны окружающей среды" ("Ульяновская правда" от 13.11.2007 № 96)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/>
      </w:pPr>
      <w:r>
        <w:rPr/>
        <w:tab/>
        <w:t xml:space="preserve">3) пункт 2 статьи 1 Закона Ульяновской области от 20 июля 2009 года        № 107-ЗО "О внесении изменений в отдельные законодательные акты Ульяновской области" ("Ульяновская правда" от 22.07.2009 № 59).   </w:t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 - ЗО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2:00Z</dcterms:created>
  <dc:creator>user</dc:creator>
  <dc:description/>
  <cp:keywords/>
  <dc:language>en-US</dc:language>
  <cp:lastModifiedBy>user</cp:lastModifiedBy>
  <cp:lastPrinted>2011-03-15T13:26:00Z</cp:lastPrinted>
  <dcterms:modified xsi:type="dcterms:W3CDTF">2011-03-15T11:06:00Z</dcterms:modified>
  <cp:revision>6</cp:revision>
  <dc:subject/>
  <dc:title>Вносится депутатом Законодательного Собрания Ульяновской области </dc:title>
</cp:coreProperties>
</file>